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/>
        <w:drawing>
          <wp:inline distT="0" distB="0" distL="0" distR="0">
            <wp:extent cx="514985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TextBody"/>
        <w:ind w:left="20" w:hanging="0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т 11.07.2025                                                                                                       № 223</w:t>
      </w:r>
    </w:p>
    <w:p>
      <w:pPr>
        <w:pStyle w:val="TextBody"/>
        <w:ind w:left="20" w:hanging="0"/>
        <w:jc w:val="center"/>
        <w:rPr/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 от 29 октября 2020 г. № 304</w:t>
      </w:r>
      <w:r>
        <w:rPr>
          <w:b/>
        </w:rPr>
        <w:t xml:space="preserve"> «</w:t>
      </w:r>
      <w:r>
        <w:rPr>
          <w:b/>
          <w:sz w:val="28"/>
          <w:szCs w:val="28"/>
        </w:rPr>
        <w:t>Об утверждении в новой редакции муниципальной программы</w:t>
      </w:r>
      <w:r>
        <w:rPr/>
        <w:t xml:space="preserve"> </w:t>
      </w:r>
      <w:r>
        <w:rPr>
          <w:b/>
          <w:sz w:val="28"/>
          <w:szCs w:val="28"/>
        </w:rPr>
        <w:t>«Социальная политика Стародеревянковского сельского поселения Каневского района» на 2018-2025 годы (в редакции от 27.10. 2021 г. № 273, от 21.12.2021 г. № 359, от 15.07.2022 г. № 174,  от 25.08.2022 г. № 220, от 27.10.2022 г. №306, от 09.12.2022 г. № 374, от 07.04.2023 г. № 98, от 27.10.2023 г. № 324, от 27.12.2023 г. № 424, от 30.01.2024 г. № 36, от 27.04.2024г. № 130, от 14.06.2024 г. № 164,от 15.10.2024г. № 333, от 28.10.2024 г. № 358, от 13.12.2024г. № 444, от 27.02.2025г. № 71, от 10.06.2025г. № 196, от 27.06.2025г. № 21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Стародеревянковского сельского поселения Каневского района от 29 октября 2020 года № 304 «Об утверждении в новой редакции муниципальной программы «Социальная политика Стародеревянковского сельского поселения Каневского района» на 2018-2025 годы (в редакции от 27.10.2021 г. № 273, от 21.12.2021 г. №359, от 15.07.2022 г. № 174, от 25.08.2022 г. № 220, от 27.10.2022 г. № 306, от 09.12.2022г. № 374, от 07.04.2023 г. № 98, от 27.10.2023 г. № 324, от 27.12.2023 г. № 424, от 30.01.2024г. № 36, от 27.04.2024г. № 130, от 14.06.2024г. № 164, от 15.10.2024г. № 333, от 28.10.2024г. № 358, от 13.12.2024г. № 444,от 27.02.2025г. № 71, от 10.06.2025г. № 196, от 27.06.2025г. № 214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Таблицу № 2 «Перечень основных мероприятий муниципальной программы «Социальная политика Стародеревянковского сельского поселения Каневского района» на 2018-2025 годы изложить в новой редакции, согласно приложения 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</w:t>
      </w:r>
      <w:bookmarkStart w:id="0" w:name="sub_1031"/>
      <w:r>
        <w:rPr>
          <w:sz w:val="28"/>
          <w:szCs w:val="28"/>
        </w:rPr>
        <w:t xml:space="preserve"> Общему отделу администрации Стародеревянковского сельского посе- ления Каневского район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  <w:bookmarkEnd w:id="0"/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ahoma"/>
          <w:sz w:val="28"/>
          <w:szCs w:val="28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.</w:t>
      </w:r>
    </w:p>
    <w:p>
      <w:pPr>
        <w:pStyle w:val="Style18"/>
        <w:ind w:left="0" w:firstLine="708"/>
        <w:rPr/>
      </w:pPr>
      <w:r>
        <w:rPr/>
        <w:t>4.  Настоящее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тародеревянковского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невского района                                                С.А.Гопкал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Style18">
    <w:name w:val="Абзац списка"/>
    <w:basedOn w:val="Normal"/>
    <w:qFormat/>
    <w:pPr>
      <w:widowControl/>
      <w:spacing w:before="0" w:after="0"/>
      <w:ind w:left="720" w:firstLine="851"/>
      <w:contextualSpacing/>
      <w:jc w:val="both"/>
    </w:pPr>
    <w:rPr>
      <w:rFonts w:eastAsia="Calibri"/>
      <w:kern w:val="0"/>
      <w:sz w:val="28"/>
      <w:szCs w:val="28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16:00Z</dcterms:created>
  <dc:creator>User</dc:creator>
  <dc:description/>
  <cp:keywords/>
  <dc:language>en-US</dc:language>
  <cp:lastModifiedBy>USER</cp:lastModifiedBy>
  <cp:lastPrinted>2025-06-11T11:29:00Z</cp:lastPrinted>
  <dcterms:modified xsi:type="dcterms:W3CDTF">2025-07-15T05:13:00Z</dcterms:modified>
  <cp:revision>107</cp:revision>
  <dc:subject/>
  <dc:title> </dc:title>
</cp:coreProperties>
</file>